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 xml:space="preserve">komputery stacjonarne, monitory LCD oraz akcesoria komputerowe dla jednostek organizacyjnych Akademii im. Jana Długosza w Częstochowie </w:t>
      </w:r>
      <w:r>
        <w:rPr>
          <w:sz w:val="20"/>
          <w:szCs w:val="20"/>
        </w:rPr>
        <w:t>określone w zadaniu nr 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do 30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spacing w:lineRule="auto" w:line="360" w:before="0" w:after="0"/>
        <w:ind w:left="53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koordynującą udzielenie zamówienia jest …………………………………………………………………..</w:t>
      </w:r>
    </w:p>
    <w:p>
      <w:pPr>
        <w:pStyle w:val="Tekstpodstawowywcity3"/>
        <w:spacing w:lineRule="auto" w:line="360" w:before="0" w:after="0"/>
        <w:ind w:left="53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dbioru monitory nie mogą mieć martwych pikseli lub subpikseli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 przypadku komputerów stacjonarnych usunięcie awarii nastąpi w następnym dniu roboczym  po otrzymaniu zgłoszenia. W przypadku braku możliwości naprawy w w/w terminie Wykonawca dostarczy Zamawiającemu na czas naprawy sprzęt zastępczy o nie gorszych parametrach technicznych. W przypadku pozostałych urządzeń 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urządzeń zaoferowanych w ofercie - zmiana zaoferowanego urządzenia (marka, model, wersja urządzenia),</w:t>
      </w:r>
      <w:r>
        <w:rPr>
          <w:color w:val="000000"/>
          <w:kern w:val="2"/>
        </w:rPr>
        <w:t xml:space="preserve"> </w:t>
      </w:r>
      <w:r>
        <w:rPr>
          <w:rFonts w:cs="Tahoma" w:ascii="Tahoma" w:hAnsi="Tahoma"/>
          <w:color w:val="000000"/>
          <w:kern w:val="2"/>
          <w:sz w:val="20"/>
          <w:szCs w:val="20"/>
        </w:rPr>
        <w:t>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urządzeń wskazanych w ofercie wynikającą z zaprzestania produkcji lub wycofaniem z rynku tego oprogram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urządzeń nowszej generacji</w:t>
      </w:r>
      <w:r>
        <w:rPr>
          <w:i/>
          <w:color w:val="000000"/>
          <w:kern w:val="2"/>
        </w:rPr>
        <w:t xml:space="preserve"> </w:t>
      </w: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zwalającego na zaoszczędzenie kosztów eksploatacji  przedmiotu umow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urządzeń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2-11-19T10:11:00Z</cp:lastPrinted>
  <dcterms:modified xsi:type="dcterms:W3CDTF">2012-11-19T09:11:00Z</dcterms:modified>
  <cp:revision>17</cp:revision>
  <dc:subject/>
  <dc:title/>
</cp:coreProperties>
</file>